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Mise à jour : 27/02/201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stallation : </w:t>
      </w:r>
    </w:p>
    <w:p>
      <w:pPr>
        <w:pStyle w:val="Normal"/>
        <w:rPr/>
      </w:pPr>
      <w:r>
        <w:rPr/>
        <w:t>Configurer les switchs comme ci-dessous et brancher l’appareil à l’ordinateu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723765" cy="656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656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</w:rPr>
    </w:pPr>
    <w:r>
      <w:rPr>
        <w:i/>
        <w:iCs/>
        <w:color w:val="8C8C8C"/>
      </w:rPr>
      <w:t>LCV Multimé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8755</wp:posOffset>
              </wp:positionH>
              <wp:positionV relativeFrom="page">
                <wp:posOffset>78740</wp:posOffset>
              </wp:positionV>
              <wp:extent cx="7160260" cy="737235"/>
              <wp:effectExtent l="6350" t="6985" r="635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737280"/>
                        <a:chOff x="0" y="0"/>
                        <a:chExt cx="7160400" cy="737280"/>
                      </a:xfrm>
                    </wpg:grpSpPr>
                    <wps:wsp>
                      <wps:cNvSpPr txBox="1"/>
                      <wps:spPr>
                        <a:xfrm>
                          <a:off x="28080" y="45000"/>
                          <a:ext cx="5775480" cy="63576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FFFFFF"/>
                                <w:lang w:val="fr-FR" w:bidi="ar-SA"/>
                              </w:rPr>
                              <w:t>Afficheur client – Modèle WD-202A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1" descr="C:\Client &amp; Tech\_Documentation Ok\logo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828760" y="45000"/>
                          <a:ext cx="1298520" cy="63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7160400" cy="73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65pt;margin-top:6.2pt;width:563.8pt;height:58.05pt" coordorigin="313,124" coordsize="11276,11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357;top:195;width:9094;height:100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FFFFFF"/>
                          <w:lang w:val="fr-FR" w:bidi="ar-SA"/>
                        </w:rPr>
                        <w:t>Afficheur client – Modèle WD-202A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1" stroked="f" o:allowincell="f" style="position:absolute;left:9492;top:195;width:2044;height:100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rect id="shape_0" stroked="t" o:allowincell="f" style="position:absolute;left:313;top:124;width:11275;height:116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7:00Z</dcterms:created>
  <dc:creator>mickael</dc:creator>
  <dc:description/>
  <cp:keywords/>
  <dc:language>en-US</dc:language>
  <cp:lastModifiedBy>mickael</cp:lastModifiedBy>
  <dcterms:modified xsi:type="dcterms:W3CDTF">2013-02-27T08:22:00Z</dcterms:modified>
  <cp:revision>4</cp:revision>
  <dc:subject/>
  <dc:title>Afficheur client – Modèle OCD 100</dc:title>
</cp:coreProperties>
</file>